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564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186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816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861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822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2565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5332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1664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858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653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435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740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705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