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774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380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980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511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963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23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009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464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98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695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349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73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165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503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148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387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903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