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9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731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772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702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4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656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88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8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89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816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222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21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456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8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639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