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384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4386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20903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38205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1198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6778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960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24602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7869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8030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45006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0252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4948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