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0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7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37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3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77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418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16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991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27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01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1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18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203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60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63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76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