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08696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54010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8148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21430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6579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72025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34628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03856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86932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76290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17153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76808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64663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68285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10679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