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361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89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67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56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73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84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44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490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374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51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3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42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