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332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685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131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927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60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092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930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837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949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494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57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774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805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787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747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555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501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