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80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7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10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503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9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2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17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72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45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34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8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50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74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73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