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50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526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960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553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341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175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473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848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871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322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041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757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978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