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744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507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732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066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085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436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583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447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894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235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425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572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786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804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636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55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639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