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26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5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34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28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811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27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86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7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850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540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020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582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63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532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