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85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17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760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23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739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114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03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85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250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73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18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351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230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