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73856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70289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04346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21458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73882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37918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50532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96068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84345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88710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92829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05962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69471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28578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97437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78464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78709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