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933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791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802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411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459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939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077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370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84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578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480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490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851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015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777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