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396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61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31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513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7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88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498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12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850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77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0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69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21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