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544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942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73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636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977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225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749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444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571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43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944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650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612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654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475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149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734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