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95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97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556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70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389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600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00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905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624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367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8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844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541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5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371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