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1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31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452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28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3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8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63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2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9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5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0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908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