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446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129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714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603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9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15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855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268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683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72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8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082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623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256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311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649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35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