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067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136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459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462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49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949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361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482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350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639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006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660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464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693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469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