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8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682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43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15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37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50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85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7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56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3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5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2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