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899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309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701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537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034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22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463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135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699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44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209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275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70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951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90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759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366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