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708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787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2450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4473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5191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544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1496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0648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4927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763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9459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2667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7979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6387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5617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