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462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178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7627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4421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1936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0618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1702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2484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0523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7710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10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926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458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