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650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533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167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111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606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58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88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538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352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77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407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303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405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625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468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307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55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