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6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52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27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7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01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95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11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7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4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87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37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61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3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64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4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