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799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44276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2692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269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99949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50510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16153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3393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64805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76013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5785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387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85828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