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4942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22868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5585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5018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9305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88109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10811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5439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019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2224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03599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74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65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051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4138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979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228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