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379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8053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70547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567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1426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1920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1979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87239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1558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3411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77623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7891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19899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5581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85504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