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53419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5777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44666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17964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23917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26559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34175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72964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6173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01396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07748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88563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01318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