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015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930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272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3824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94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20899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08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3830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044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106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2188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998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0896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3198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461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6385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