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3587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579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6218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8319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6009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2375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073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8031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996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3992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504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817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582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44191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20280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