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42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16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170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613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69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214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369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997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459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99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6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27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34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