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28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8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96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77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80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05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16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13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8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5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87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77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646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37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2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22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