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08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347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679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349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74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520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50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877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708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22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0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38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20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797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09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