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4183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8245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817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6307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8698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1551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8965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074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22489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7435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739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557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0191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