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84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36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18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28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95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72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36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367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536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99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823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848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14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18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55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670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220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