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635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308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010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683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035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097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158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692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358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556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922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916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635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641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978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