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788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1746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4480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2451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67844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3814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3867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866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4043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810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62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715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3521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