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93903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86040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97344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54238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88321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09178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51751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27386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72859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0357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67282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91450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86874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33641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67929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9539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5324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