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500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625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960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630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751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199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236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468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367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42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280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395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005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388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994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