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713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19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28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644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10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182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21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13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097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76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1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47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32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