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68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309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20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02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98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4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04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4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272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8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06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06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942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20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329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208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3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