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40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598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706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903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36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838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76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585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882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95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459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4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658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0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589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