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98701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37348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