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8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07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51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586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54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45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44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3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87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9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98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3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254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