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26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0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24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6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61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27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41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01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1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24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1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3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18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77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6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31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01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