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74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73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958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327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75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42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39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215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9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320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364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075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4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079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524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