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278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840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216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711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113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792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10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627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540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063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019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449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365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